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16"/>
        <w:jc w:val="center"/>
        <w:rPr>
          <w:rFonts w:ascii="Verdana" w:hAnsi="Verdana" w:cs="Tahoma"/>
          <w:bCs/>
          <w:sz w:val="22"/>
          <w:szCs w:val="22"/>
          <w:lang w:val="eu-ES"/>
        </w:rPr>
      </w:pPr>
      <w:r>
        <w:rPr>
          <w:rFonts w:cs="Tahoma" w:ascii="Verdana" w:hAnsi="Verdana"/>
          <w:bCs/>
          <w:sz w:val="22"/>
          <w:szCs w:val="22"/>
          <w:highlight w:val="yellow"/>
          <w:lang w:val="eu-ES"/>
        </w:rPr>
        <w:t>Panticosako Bainuetxea - Diente NW de Batanes (2888m) - Panticosako Bainuetxea</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pPr>
      <w:r>
        <w:rPr>
          <w:rFonts w:cs="Tahoma" w:ascii="Verdana" w:hAnsi="Verdana"/>
          <w:bCs/>
          <w:sz w:val="22"/>
          <w:szCs w:val="22"/>
          <w:lang w:val="eu-ES"/>
        </w:rPr>
        <w:t>Ibilbidearen lehen zatia Bacias eta Brazatora igotzeko erabiltzen den bide bera da, GR11 bidea. Bainuetxeko plazaren eskuinaldean, erreka ondoan, dauden eskailerak igo ondoren ezkerrerantz doan bide zabala hartuko dugu, sigi-saga batzuetan altuera hartzen duena.</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Eskuinerantz doan bihurgune batean harkaitzean landutako bide bat dago ezkerrean, bide hau hartu behar da GR11 jarraituz. Laster elur-jauziak gelditzeko hesi batera iritsiko gara. Koska bat gainditu eta markatutako bidegurutze bat aurkituko dugu; ezkerreko zidorra Bachimañara doa eta gurea, berriz, eskuinerantz, Bacias eta Brazato aldera.</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Argigune bat pasatu ondoren zidorra berriro malda basotsuan sartzen da. 2000 mko altuera inguruan basotik irten eta malda zabal baten behealdean aurkituko gara, Serrato lakuetara eta Labaza lakura iristeko igo behar duguna. Harkaitz batean dagoen kolore gorriko seinale batek ezkerrerantz Labazara doan bidea adierazten digu. Hemen GR11 utzi eta maldan gora hitoekin markatutako bidea jarraituko dugu.</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Zidorrak sigi-sagak eginez doa irtengune txiki bateraino, non hitoak baiz ezkerrera edo eskuinera doaz. Ezkerrekoak itzulinguru handiagoa emanez Labazako lakurantz doa. Guk eskuinekoak jarraituko ditugu. Bide-tarte honetan malda gogortu egiten da. Eskerrak zati aldapatsuena motza dela. Horrela Serrato lakuetara (2480 m) iritsiko gara, orain ikusiko ditugu Dientes de Batanes izugarriak.</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Hemendik aurrera harritza batean sartuko gara eta hitoak jarraitu behar ditugu.  Hitoak izan ezik gure sena erabiliko dugu bide erosoena hartzeko. Laster Labazako lakuaren gainaldera (2500 m) iritsiko gara, aurreko beste biak baino handiagoa eta luzeagoa denara.</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Laku hau gure eskuinaldetik zeharkatuko dugu aurrean dugun terraza handi batera igotzeko. Eskuinetik poliki-poliki gora eginez hitoak berriro banatu arte. Ezkerreko zidorra, modu lasaiagoan igotzen da, eta eskuinekoa, hasiera batean erosoagoa dirudi dena, geroxeago hitoekin markatuta egotetik marra txuri-beltz kolorekoekin markatuta pasatzera dena, ia zuzen doa harritzan gora. Biak leku berera iristen dira. Hortzen hormen behealdea zeharkatzen jarraituko dugu Xuans lepora iritsi arte.</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Igoera motz baten ondoren Diente NW de Batanes (2888 m) tontorrera iritsiko gara. Aurrean ditugu, tentatzaile baino gehiago desafiatzaile, IMeko lehenengo tontorra (2895 m) eta tontor nagusia (2912 m).</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t>Jaitsiera bide beretik egingo dugu.</w:t>
      </w:r>
    </w:p>
    <w:p>
      <w:pPr>
        <w:pStyle w:val="Normal"/>
        <w:spacing w:lineRule="atLeast" w:line="216"/>
        <w:jc w:val="both"/>
        <w:rPr>
          <w:rFonts w:ascii="Verdana" w:hAnsi="Verdana" w:cs="Tahoma"/>
          <w:bCs/>
          <w:sz w:val="22"/>
          <w:szCs w:val="22"/>
          <w:lang w:val="eu-ES"/>
        </w:rPr>
      </w:pPr>
      <w:r>
        <w:rPr>
          <w:rFonts w:cs="Tahoma" w:ascii="Verdana" w:hAnsi="Verdana"/>
          <w:bCs/>
          <w:sz w:val="22"/>
          <w:szCs w:val="22"/>
          <w:lang w:val="eu-ES"/>
        </w:rPr>
      </w:r>
    </w:p>
    <w:p>
      <w:pPr>
        <w:pStyle w:val="Normal"/>
        <w:spacing w:lineRule="atLeast" w:line="216"/>
        <w:jc w:val="both"/>
        <w:rPr>
          <w:rFonts w:ascii="Verdana" w:hAnsi="Verdana" w:cs="Tahoma"/>
          <w:bCs/>
          <w:sz w:val="22"/>
          <w:szCs w:val="22"/>
        </w:rPr>
      </w:pPr>
      <w:r>
        <w:rPr>
          <w:rFonts w:cs="Tahoma" w:ascii="Verdana" w:hAnsi="Verdana"/>
          <w:bCs/>
          <w:sz w:val="22"/>
          <w:szCs w:val="22"/>
        </w:rPr>
      </w:r>
    </w:p>
    <w:p>
      <w:pPr>
        <w:pStyle w:val="Normal"/>
        <w:spacing w:lineRule="atLeast" w:line="216"/>
        <w:jc w:val="both"/>
        <w:rPr>
          <w:rFonts w:ascii="Verdana" w:hAnsi="Verdana" w:cs="Tahoma"/>
          <w:bCs/>
          <w:sz w:val="22"/>
          <w:szCs w:val="22"/>
        </w:rPr>
      </w:pPr>
      <w:r>
        <w:rPr>
          <w:rFonts w:cs="Tahoma" w:ascii="Verdana" w:hAnsi="Verdana"/>
          <w:bCs/>
          <w:sz w:val="22"/>
          <w:szCs w:val="22"/>
        </w:rPr>
      </w:r>
      <w:r>
        <w:br w:type="page"/>
      </w:r>
    </w:p>
    <w:p>
      <w:pPr>
        <w:pStyle w:val="Normal"/>
        <w:spacing w:lineRule="atLeast" w:line="216"/>
        <w:jc w:val="center"/>
        <w:rPr>
          <w:rFonts w:ascii="Verdana" w:hAnsi="Verdana" w:cs="Tahoma"/>
          <w:bCs/>
          <w:sz w:val="22"/>
          <w:szCs w:val="22"/>
        </w:rPr>
      </w:pPr>
      <w:r>
        <w:rPr>
          <w:rFonts w:cs="Tahoma" w:ascii="Verdana" w:hAnsi="Verdana"/>
          <w:bCs/>
          <w:sz w:val="22"/>
          <w:szCs w:val="22"/>
          <w:highlight w:val="yellow"/>
        </w:rPr>
        <w:t>Balneario de Panticosa - Diente NW de Batanes (2888m) - Balneario de Panticosa</w:t>
      </w:r>
    </w:p>
    <w:p>
      <w:pPr>
        <w:pStyle w:val="Normal"/>
        <w:spacing w:lineRule="atLeast" w:line="216"/>
        <w:jc w:val="both"/>
        <w:rPr>
          <w:rFonts w:ascii="Verdana" w:hAnsi="Verdana" w:cs="Tahoma"/>
          <w:sz w:val="22"/>
          <w:szCs w:val="22"/>
        </w:rPr>
      </w:pPr>
      <w:r>
        <w:rPr>
          <w:rFonts w:cs="Tahoma" w:ascii="Verdana" w:hAnsi="Verdana"/>
          <w:sz w:val="22"/>
          <w:szCs w:val="22"/>
        </w:rPr>
        <w:br/>
        <w:t>La primera parte del recorrido es común a la subida al Baciás y al Brazato, se trata de la GR11. Tras subir las escaleras que se encuentran en la parte derecha de la plaza del balneario, junto al torrente, tomaremos el amplio camino hacia la izquierda, que en algunas lazadas empieza a tomar altura.</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rFonts w:ascii="Verdana" w:hAnsi="Verdana" w:cs="Tahoma"/>
          <w:sz w:val="22"/>
          <w:szCs w:val="22"/>
        </w:rPr>
      </w:pPr>
      <w:r>
        <w:rPr>
          <w:rFonts w:cs="Tahoma" w:ascii="Verdana" w:hAnsi="Verdana"/>
          <w:sz w:val="22"/>
          <w:szCs w:val="22"/>
        </w:rPr>
        <w:t>En una curva a la derecha se observa una desviación a la izquierda tallada en la roca, hay que desviarse por ahí siguiendo la GR11. En poco tiempo llegaremos a una barrera para-aludes. Remontaremos un escalón y encontraremos un cruce señalizado, el sendero de la izquierda se dirige hacia Bachimaña, y el nuestro hacia Baciás y Brazato, a la derecha.</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rFonts w:ascii="Verdana" w:hAnsi="Verdana" w:cs="Tahoma"/>
          <w:sz w:val="22"/>
          <w:szCs w:val="22"/>
        </w:rPr>
      </w:pPr>
      <w:r>
        <w:rPr>
          <w:rFonts w:cs="Tahoma" w:ascii="Verdana" w:hAnsi="Verdana"/>
          <w:sz w:val="22"/>
          <w:szCs w:val="22"/>
        </w:rPr>
        <w:t>Tras pasar un claro la ruta vuelve a introducirse en una ladera boscosa. Hacia los 2000 m de altitud saldremos del bosque y nos hallaremos al pie de la amplia ladera que tendremos que superar para alcanzar los Ibones de Serrato y el Ibón de Labaza. Una señal de pintura roja sobre una roca nos indica el desvío a la izquierda hacia Labaza. En este lugar dejamos la GR11 y seguiremos el desvío marcado con hitos avanzando a media ladera.</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pPr>
      <w:r>
        <w:rPr>
          <w:rFonts w:cs="Tahoma" w:ascii="Verdana" w:hAnsi="Verdana"/>
          <w:sz w:val="22"/>
          <w:szCs w:val="22"/>
        </w:rPr>
        <w:t>El sendero continúa trazando zig-zag hasta llegar al pie de un pequeño resalte, donde los mojones continúan bien a la izquierda bien a la derecha. Los de la izquierda se dirigen al ibón de Labaza dando un rodeo. Nosotros seguiremos por la derecha. En este tramo la pendiente se acentúa. Por suerte la parte más empinada es breve. Así llegaremos a los pequeños Ibones de Serrato (2480 m), desde donde ya se divisan los impresionantes Dientes de Batanes.</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rFonts w:ascii="Verdana" w:hAnsi="Verdana" w:cs="Tahoma"/>
          <w:sz w:val="22"/>
          <w:szCs w:val="22"/>
        </w:rPr>
      </w:pPr>
      <w:r>
        <w:rPr>
          <w:rFonts w:cs="Tahoma" w:ascii="Verdana" w:hAnsi="Verdana"/>
          <w:sz w:val="22"/>
          <w:szCs w:val="22"/>
        </w:rPr>
        <w:t>A partir de aquí el terreno se convierte en un canchal y nos guiaremos por los hitos. Se da la circunstancia que marcan más de una línea, por lo tanto además de los hitos usaremos la intuición para seguir la línea más cómoda. En poco tiempo llegaremos al Ibón de Labaza (2500 m), mas grande y alargado que los anteriores.</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rFonts w:ascii="Verdana" w:hAnsi="Verdana" w:cs="Tahoma"/>
          <w:sz w:val="22"/>
          <w:szCs w:val="22"/>
        </w:rPr>
      </w:pPr>
      <w:r>
        <w:rPr>
          <w:rFonts w:cs="Tahoma" w:ascii="Verdana" w:hAnsi="Verdana"/>
          <w:iCs/>
          <w:sz w:val="22"/>
          <w:szCs w:val="22"/>
        </w:rPr>
        <w:t>Este ibón lo rodearemos por nuestra derecha para subir encima de una gran terraza que tenemos justo frente a nosotros. Ascendiendo poco a poco por la derecha hasta que los hitos vuelven a separarse. La senda de la izquierda, sube de forma más suave, y la de la derecha, que a priori parece más cómoda, pero que después pasa de estar marcada con mojones, a estarlo con rayas blancas y negras, punto a partir del cual asciende casi recto por la pedrera. Los dos caminos llevan al mismo sitio. Seguiremos bordeando la base de las paredes de los dientes hasta llegar al Collado de Xuans.</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rFonts w:ascii="Verdana" w:hAnsi="Verdana" w:cs="Tahoma"/>
          <w:sz w:val="22"/>
          <w:szCs w:val="22"/>
        </w:rPr>
      </w:pPr>
      <w:r>
        <w:rPr>
          <w:rFonts w:cs="Tahoma" w:ascii="Verdana" w:hAnsi="Verdana"/>
          <w:sz w:val="22"/>
          <w:szCs w:val="22"/>
        </w:rPr>
        <w:t>Tras una corta subida alcanzaremos la cima del Diente NW de Batanes (2888m). Detrás quedan, más retadoras que tentadoras, la primera cumbre NW (unos 2895m) y la principal (2912m).</w:t>
      </w:r>
    </w:p>
    <w:p>
      <w:pPr>
        <w:pStyle w:val="Normal"/>
        <w:spacing w:lineRule="atLeast" w:line="216"/>
        <w:jc w:val="both"/>
        <w:rPr>
          <w:rFonts w:ascii="Verdana" w:hAnsi="Verdana" w:cs="Tahoma"/>
          <w:sz w:val="22"/>
          <w:szCs w:val="22"/>
        </w:rPr>
      </w:pPr>
      <w:r>
        <w:rPr>
          <w:rFonts w:cs="Tahoma" w:ascii="Verdana" w:hAnsi="Verdana"/>
          <w:sz w:val="22"/>
          <w:szCs w:val="22"/>
        </w:rPr>
      </w:r>
    </w:p>
    <w:p>
      <w:pPr>
        <w:pStyle w:val="Normal"/>
        <w:spacing w:lineRule="atLeast" w:line="216"/>
        <w:jc w:val="both"/>
        <w:rPr>
          <w:rFonts w:ascii="Verdana" w:hAnsi="Verdana" w:cs="Tahoma"/>
          <w:sz w:val="22"/>
          <w:szCs w:val="22"/>
        </w:rPr>
      </w:pPr>
      <w:r>
        <w:rPr>
          <w:rFonts w:cs="Tahoma" w:ascii="Verdana" w:hAnsi="Verdana"/>
          <w:sz w:val="22"/>
          <w:szCs w:val="22"/>
        </w:rPr>
        <w:t>El descenso lo realizaremos por la misma rut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4"/>
      <w:szCs w:val="3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03:00Z</dcterms:created>
  <dc:creator>Mendia</dc:creator>
  <dc:description/>
  <cp:keywords/>
  <dc:language>en-US</dc:language>
  <cp:lastModifiedBy>*</cp:lastModifiedBy>
  <dcterms:modified xsi:type="dcterms:W3CDTF">2009-07-04T21:58:00Z</dcterms:modified>
  <cp:revision>72</cp:revision>
  <dc:subject/>
  <dc:title>Diente NW de los Batanes 2  (2878 metros)</dc:title>
</cp:coreProperties>
</file>