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2"/>
          <w:szCs w:val="22"/>
        </w:rPr>
      </w:pPr>
      <w:r>
        <w:rPr>
          <w:rStyle w:val="StrongEmphasis"/>
          <w:rFonts w:cs="Verdana" w:ascii="Verdana" w:hAnsi="Verdana"/>
          <w:sz w:val="22"/>
          <w:szCs w:val="22"/>
          <w:u w:val="single"/>
        </w:rPr>
        <w:t>Urepel – Argibel – Alba-Aitz – Elizondo Ibilbidea</w:t>
      </w:r>
    </w:p>
    <w:p>
      <w:pPr>
        <w:pStyle w:val="NormalWeb"/>
        <w:jc w:val="both"/>
        <w:rPr/>
      </w:pPr>
      <w:r>
        <w:rPr>
          <w:rStyle w:val="StrongEmphasis"/>
          <w:rFonts w:cs="Verdana" w:ascii="Verdana" w:hAnsi="Verdana"/>
          <w:sz w:val="22"/>
          <w:szCs w:val="22"/>
        </w:rPr>
        <w:t>Urepel (434 m) – Elhokadiko lepoa (740 m)</w:t>
      </w:r>
      <w:r>
        <w:rPr>
          <w:rFonts w:cs="Verdana" w:ascii="Verdana" w:hAnsi="Verdana"/>
          <w:sz w:val="22"/>
          <w:szCs w:val="22"/>
        </w:rPr>
        <w:t>.- Ibilbidearen lehenengo zatian, Elholkadiko leporaino hain zuzen, hori koloreko pintura markak izango ditugu lagun. Urepeleko frontoiaren ondoan emango diogu hasiera ibilbideari eta elizarantz joango gara. Honen aurrean dauden bi etxeen arteko bidea hartuko dugu, Aldude ibairantz doana. Ibaia pasatuko dugu, pixka bat aurrerago bihurgune itxi batean Lohitze erreka pasatu eta ibai ondotik doan asfaltozko bidean marka horiak jarraituko ditugu. Bide hau gertu dauden baserri batzuen ondoan bukatzen da, orduan ibaiari paralelo doan zidorra jarraituko dugu Aldudeko bidegurutze eta Iruñara doan errepideraino.</w:t>
      </w:r>
    </w:p>
    <w:p>
      <w:pPr>
        <w:pStyle w:val="NormalWeb"/>
        <w:jc w:val="both"/>
        <w:rPr>
          <w:rFonts w:ascii="Verdana" w:hAnsi="Verdana" w:cs="Verdana"/>
          <w:sz w:val="22"/>
          <w:szCs w:val="22"/>
        </w:rPr>
      </w:pPr>
      <w:r>
        <w:rPr>
          <w:rFonts w:cs="Verdana" w:ascii="Verdana" w:hAnsi="Verdana"/>
          <w:sz w:val="22"/>
          <w:szCs w:val="22"/>
        </w:rPr>
        <w:t>Iruñarako norabidea hartuko dugu eta lehendabiziko bihurgunean, etxe baten ondoan, errepide hau utzi eta eskuinerantz jarraituko dugu, baina berehala bitan banatzen da eta oraingoan ezkerrerantz joango gara asfaltozko bidea jarraituz. Baserri batzuen ondoan Urbeltz erreka pasatuko dugu eta asfaltozko bidean gorantz jarraituko dugu Elokadi Alde eta Markitxaenea baserrietaraino. Igoeran gure ezkerrean,  muino baten gainean Esnazu herri txikia ikusiko dugu. Aipatutako bi baserri hauetan asfaltatutako bidea bukatzen da eta aldapa gogorra duen bidea jarraituko dugu. Aldapa gogor hau gainditu ondoren malda arinagoa da eta bideak Elhokadi leporaino (740 m) eramango gaitu. Bertan 119. mugarria dago eta Baztango bailara bistan izango dugu.</w:t>
      </w:r>
    </w:p>
    <w:p>
      <w:pPr>
        <w:pStyle w:val="NormalWeb"/>
        <w:jc w:val="both"/>
        <w:rPr/>
      </w:pPr>
      <w:r>
        <w:rPr>
          <w:rStyle w:val="StrongEmphasis"/>
          <w:rFonts w:cs="Verdana" w:ascii="Verdana" w:hAnsi="Verdana"/>
          <w:sz w:val="22"/>
          <w:szCs w:val="22"/>
        </w:rPr>
        <w:t>Elhokadiko lepoa (740 m) – Alba-Aitz (1072 m)</w:t>
      </w:r>
      <w:r>
        <w:rPr>
          <w:rFonts w:cs="Verdana" w:ascii="Verdana" w:hAnsi="Verdana"/>
          <w:sz w:val="22"/>
          <w:szCs w:val="22"/>
        </w:rPr>
        <w:t xml:space="preserve">.-  Zati honek Alba-Aitzerainoko bizkarra zeharkatzen du eta Aldude eta Baztan bailaren bista ederrak eskaintzen ditu. 119. mugarria utziko dugu, ezkerrerantz joango gara, orain pintura markak horiak eta laranja kolorekoak dira, eta Zarkindegiko tontorra alboan utziz Belaungo lepora (760 m) iritsiko gara. Blokeekin egindako  itxitura bat dago aziendarako eraikuntza dena. </w:t>
      </w:r>
    </w:p>
    <w:p>
      <w:pPr>
        <w:pStyle w:val="NormalWeb"/>
        <w:jc w:val="both"/>
        <w:rPr>
          <w:rFonts w:ascii="Verdana" w:hAnsi="Verdana" w:cs="Verdana"/>
          <w:sz w:val="22"/>
          <w:szCs w:val="22"/>
        </w:rPr>
      </w:pPr>
      <w:r>
        <w:rPr>
          <w:rFonts w:cs="Verdana" w:ascii="Verdana" w:hAnsi="Verdana"/>
          <w:sz w:val="22"/>
          <w:szCs w:val="22"/>
        </w:rPr>
        <w:t xml:space="preserve">HM norabidea jarraituz Ehiartzeko Kaskora (868 m) igo eta Eihartzeko lepora (854 m) jaitsiko gara. Hemendik markatutako bide bat Aldudera jaisten da. Argibeleko tontor harkaiztsua gertu altxatzen da. Gailurrerantz abiatu eta tontorreko harkaitzetara iritsi baino lehen “Harrikilinka” famatuaren ondotik pasatuko gara. Ahalegin txiki bat eta Argibeleko (988 m) tontorrean egongo gara. Bertatik Alba-Aitz edo Albako Harria izango dugu bistan. </w:t>
      </w:r>
    </w:p>
    <w:p>
      <w:pPr>
        <w:pStyle w:val="NormalWeb"/>
        <w:jc w:val="both"/>
        <w:rPr>
          <w:rFonts w:ascii="Verdana" w:hAnsi="Verdana" w:cs="Verdana"/>
          <w:sz w:val="22"/>
          <w:szCs w:val="22"/>
        </w:rPr>
      </w:pPr>
      <w:r>
        <w:rPr>
          <w:rFonts w:cs="Verdana" w:ascii="Verdana" w:hAnsi="Verdana"/>
          <w:sz w:val="22"/>
          <w:szCs w:val="22"/>
        </w:rPr>
        <w:t xml:space="preserve">Tontorretik jaitsi eta alanbre-hesiaren norabidea jarraituko dugu aurreko kordaleraino, bertan eskuinerantz joango gara harri handiz osatutako Alba-Aitzeko (1074 m) tontorreraino. Erpin geodesikoa eta hondatuta eta herdoildututako buzoi bat topatuko ditugu. </w:t>
      </w:r>
    </w:p>
    <w:p>
      <w:pPr>
        <w:pStyle w:val="NormalWeb"/>
        <w:jc w:val="both"/>
        <w:rPr/>
      </w:pPr>
      <w:r>
        <w:rPr>
          <w:rStyle w:val="StrongEmphasis"/>
          <w:rFonts w:cs="Verdana" w:ascii="Verdana" w:hAnsi="Verdana"/>
          <w:sz w:val="22"/>
          <w:szCs w:val="22"/>
        </w:rPr>
        <w:t>Alba-Aitz (1072 m) – Elizondo (210 m)</w:t>
      </w:r>
      <w:r>
        <w:rPr>
          <w:rFonts w:cs="Verdana" w:ascii="Verdana" w:hAnsi="Verdana"/>
          <w:sz w:val="22"/>
          <w:szCs w:val="22"/>
        </w:rPr>
        <w:t>.- Zati hau jaitsiera luze eta polit bat da. IM norabidean Urdilloko (900 m) lepora jaitsiko gara. Ehiza-postuak daude eta iturria duen Usotoki Elkartea ere bertan dago. Elizondoraino bideratuko gaituzten GR11ren markak jarraituz ezkerrerantz doan pista hartuko dugu. Jaitsieran Tranpako iturriaren (seinale bat dago) ondotik pasatu eta laster Bailegi (595 m) lepoan dauden bidegurutzetaraino iritsiko gara. Bigarren bidegurutzean eskuinerantz doan pista zabala hartuko dugu.</w:t>
      </w:r>
    </w:p>
    <w:p>
      <w:pPr>
        <w:pStyle w:val="NormalWeb"/>
        <w:jc w:val="both"/>
        <w:rPr>
          <w:rFonts w:ascii="Verdana" w:hAnsi="Verdana" w:cs="Verdana"/>
          <w:sz w:val="22"/>
          <w:szCs w:val="22"/>
        </w:rPr>
      </w:pPr>
      <w:r>
        <w:rPr>
          <w:rFonts w:cs="Verdana" w:ascii="Verdana" w:hAnsi="Verdana"/>
          <w:sz w:val="22"/>
          <w:szCs w:val="22"/>
        </w:rPr>
        <w:t>KONTUZ!!!. Metro gutxietara pista hau utzi egin behar da eskuinerantz jaisten den bidea hartzeko. Zati luzetxo bat egin ondoren hormigoizko pista bat topatuko dugu, gurutzatu eta zidorretik beherantz jarraituko dugu. Geroxeago bide asfaltatu batera iritsi eta hau jarraituko dugu tarte batean. Baserri batzuen ondotik pasatu ondoren eta bide ondoko zelaian dagoen bordaren parera iritsitakoan, asfaltoa utzi eta ezkerrerantz joango gara haritz sendo batzuen artean doan GRa jarraituz. Zidor honetan jaitsiera motz bat egin ondoren Elizondon izango gara.</w:t>
      </w:r>
      <w:r>
        <w:br w:type="page"/>
      </w:r>
    </w:p>
    <w:p>
      <w:pPr>
        <w:pStyle w:val="NormalWeb"/>
        <w:jc w:val="center"/>
        <w:rPr>
          <w:rFonts w:ascii="Verdana" w:hAnsi="Verdana" w:cs="Verdana"/>
          <w:sz w:val="22"/>
          <w:szCs w:val="22"/>
        </w:rPr>
      </w:pPr>
      <w:r>
        <w:rPr>
          <w:rStyle w:val="StrongEmphasis"/>
          <w:rFonts w:cs="Verdana" w:ascii="Verdana" w:hAnsi="Verdana"/>
          <w:sz w:val="22"/>
          <w:szCs w:val="22"/>
          <w:u w:val="single"/>
        </w:rPr>
        <w:t>Recorrido Urepel – Argibel – Alba-Aitz - Elizondo</w:t>
      </w:r>
    </w:p>
    <w:p>
      <w:pPr>
        <w:pStyle w:val="NormalWeb"/>
        <w:jc w:val="both"/>
        <w:rPr/>
      </w:pPr>
      <w:r>
        <w:rPr>
          <w:rStyle w:val="StrongEmphasis"/>
          <w:rFonts w:cs="Verdana" w:ascii="Verdana" w:hAnsi="Verdana"/>
          <w:sz w:val="22"/>
          <w:szCs w:val="22"/>
        </w:rPr>
        <w:t>Urepel (434 m) – collado de Elhokadi (740 m)</w:t>
      </w:r>
      <w:r>
        <w:rPr>
          <w:rFonts w:cs="Verdana" w:ascii="Verdana" w:hAnsi="Verdana"/>
          <w:sz w:val="22"/>
          <w:szCs w:val="22"/>
        </w:rPr>
        <w:t xml:space="preserve">.- En la primera parte del recorrido, hasta el collado de Elhokadi, nos acompañaran unas marcas de pintura amarilla. Iniciaremos el recorrido junto al frontón de Urepel y nos dirigiremos hacia la iglesia. Frente a la misma tomaremos el camino que parte entre dos casas y va hacia el río Aldude. Cruzaremos el río, un poco más adelante en una cerrada curva cruzaremos la regata de Lohitze y por un camino asfaltado junto al río seguiremos las marcas amarillas. El asfalto finaliza junto a unos caseríos cercanos, continuaremos por el sendero que discurre paralelo al río hasta llegar al cruce de Aldude y la carretera que se dirige a Iruñea. </w:t>
      </w:r>
    </w:p>
    <w:p>
      <w:pPr>
        <w:pStyle w:val="NormalWeb"/>
        <w:jc w:val="both"/>
        <w:rPr>
          <w:rFonts w:ascii="Verdana" w:hAnsi="Verdana" w:cs="Verdana"/>
          <w:sz w:val="22"/>
          <w:szCs w:val="22"/>
        </w:rPr>
      </w:pPr>
      <w:r>
        <w:rPr>
          <w:rFonts w:cs="Verdana" w:ascii="Verdana" w:hAnsi="Verdana"/>
          <w:sz w:val="22"/>
          <w:szCs w:val="22"/>
        </w:rPr>
        <w:t xml:space="preserve">Seguiremos dirección a Iruñea y en la primera curva, junto a una casa, dejaremos esta carretera para tomar hacia la derecha, pero enseguida se bifurca  y en esta ocasión iremos hacia la izquierda por un camino asfaltado. Junto a unos caseríos cruzaremos la regata de Urbeltz y comenzamos a ascender por el camino asfaltado hasta llegar a los caseríos de Elokadi Alde y Markitxaenea. Durante la ascensión veremos a nuestra izquierda sobre una loma el pequeño pueblo de Esnazu. En los mencionados caseríos finaliza el asfalto y ascenderemos por el camino que en un comienzo presenta una corta pero fuerte pendiente. Rebasado este tramo la pendiente se suaviza y la ruta nos conducirá al collado Elhokadi (740 m). En él se encuentra el mugarri 119 y daremos vista al valle de Baztán. </w:t>
      </w:r>
    </w:p>
    <w:p>
      <w:pPr>
        <w:pStyle w:val="NormalWeb"/>
        <w:jc w:val="both"/>
        <w:rPr/>
      </w:pPr>
      <w:r>
        <w:rPr>
          <w:rStyle w:val="StrongEmphasis"/>
          <w:rFonts w:cs="Verdana" w:ascii="Verdana" w:hAnsi="Verdana"/>
          <w:sz w:val="22"/>
          <w:szCs w:val="22"/>
        </w:rPr>
        <w:t>Collado de Elhokadi (740 m) – Alba-Aitz (1072 m)</w:t>
      </w:r>
      <w:r>
        <w:rPr>
          <w:rFonts w:cs="Verdana" w:ascii="Verdana" w:hAnsi="Verdana"/>
          <w:sz w:val="22"/>
          <w:szCs w:val="22"/>
        </w:rPr>
        <w:t>.- Se trata de un tramo recorrere el cordal hasta Alba-Aitz y que ofrece bonitas vistas sobre los valles de Aldude y Baztán. Dejaremos el mugarri 119, giraremos hacia la izquierda, ahora las marcas son de color amarillo y naranja, y bordeando la cima de Zarkindegi alcanzaremos el collado de Belaun (760 m). Hay un recinto de bloques de construcción para el ganado.</w:t>
      </w:r>
    </w:p>
    <w:p>
      <w:pPr>
        <w:pStyle w:val="NormalWeb"/>
        <w:jc w:val="both"/>
        <w:rPr>
          <w:rFonts w:ascii="Verdana" w:hAnsi="Verdana" w:cs="Verdana"/>
          <w:sz w:val="22"/>
          <w:szCs w:val="22"/>
        </w:rPr>
      </w:pPr>
      <w:r>
        <w:rPr>
          <w:rFonts w:cs="Verdana" w:ascii="Verdana" w:hAnsi="Verdana"/>
          <w:sz w:val="22"/>
          <w:szCs w:val="22"/>
        </w:rPr>
        <w:t>Siguiendo en dirección SO subiremos a Eihartzeko Kaskoa (868 m) y descenderemos al collado de Eihartze (854 m). Desde este lugar sendero balizado desciende a Aldude. Cercana se eleva la cima rocosa de Argibel. Ascenderemos hacia ella y antes de alcanzar las rocas cimeras pasaremos junto a la famosa “Harrikilinka”. Un pequeño esfuerzo y estaremos en la cima de Argibel (988 m). Desde ella observaremos la cima de Alba-Aitz o Albako Harria.</w:t>
      </w:r>
    </w:p>
    <w:p>
      <w:pPr>
        <w:pStyle w:val="NormalWeb"/>
        <w:jc w:val="both"/>
        <w:rPr>
          <w:rFonts w:ascii="Verdana" w:hAnsi="Verdana" w:cs="Verdana"/>
          <w:sz w:val="22"/>
          <w:szCs w:val="22"/>
        </w:rPr>
      </w:pPr>
      <w:r>
        <w:rPr>
          <w:rFonts w:cs="Verdana" w:ascii="Verdana" w:hAnsi="Verdana"/>
          <w:sz w:val="22"/>
          <w:szCs w:val="22"/>
        </w:rPr>
        <w:t>Tras el descenso de esta cima seguimos la dirección de la alambrada hasta el cordal, donde giraremos hacia la derecha para dirigirnos a la cima de Alba-Aitz (1074 m), constituida por grandes piedras.  Vértice geodésico y un deteriorado y oxidado buzón nos esperan en la misma.</w:t>
      </w:r>
    </w:p>
    <w:p>
      <w:pPr>
        <w:pStyle w:val="NormalWeb"/>
        <w:jc w:val="both"/>
        <w:rPr/>
      </w:pPr>
      <w:r>
        <w:rPr>
          <w:rStyle w:val="StrongEmphasis"/>
          <w:rFonts w:cs="Verdana" w:ascii="Verdana" w:hAnsi="Verdana"/>
          <w:sz w:val="22"/>
          <w:szCs w:val="22"/>
        </w:rPr>
        <w:t>Alba-Aitz (1072 m) – Elizondo (210 m)</w:t>
      </w:r>
      <w:r>
        <w:rPr>
          <w:rFonts w:cs="Verdana" w:ascii="Verdana" w:hAnsi="Verdana"/>
          <w:sz w:val="22"/>
          <w:szCs w:val="22"/>
        </w:rPr>
        <w:t>.- Este tramo se trata de un prolongado y bonito descenso. Con dirección NO descenderemos al collado de Urdillo (900 m). Hay unas palomeras y la chabola Usotoki Elkartea con una fuente. Seguiremos por la pista hacia la izquierda siguiendo las marcas de la GR11, que nos guiaran hasta Elizondo. En el descenso pasaremos junto a la fuente de Tranpa (señalizada) y llegaremos al cruce de caminos que hay en el collado de Bailegi (595 m). En el segundo cruce que hay en el collado tomaremos hacia la derecha la ancha pista.</w:t>
      </w:r>
    </w:p>
    <w:p>
      <w:pPr>
        <w:pStyle w:val="NormalWeb"/>
        <w:jc w:val="both"/>
        <w:rPr>
          <w:rFonts w:ascii="Verdana" w:hAnsi="Verdana" w:cs="Verdana"/>
          <w:sz w:val="22"/>
          <w:szCs w:val="22"/>
        </w:rPr>
      </w:pPr>
      <w:r>
        <w:rPr>
          <w:rFonts w:cs="Verdana" w:ascii="Verdana" w:hAnsi="Verdana"/>
          <w:sz w:val="22"/>
          <w:szCs w:val="22"/>
        </w:rPr>
        <w:t>¡¡¡OJO!!! A los pocos metros de tomar la pista hay que dejarla y tomar el camino que desciende hacia la derecha. Después de un buen trecho nos toparemos con una pista de hormigón, cruzaremos la misma y continuaremos descendiendo por el sendero. Poco después alcanzaremos un camino asfaltado por el cual transitaremos durante un rato. Tras pasar junto a varios caseríos y al llegar a una borda en un prado junto al camino nos desviaremos a la izquierda entre unos grandes robles siguiendo la GR. Un corto descenso por este sendero y estaremos en Elizondo.</w:t>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38:00Z</dcterms:created>
  <dc:creator>*</dc:creator>
  <dc:description/>
  <cp:keywords/>
  <dc:language>en-US</dc:language>
  <cp:lastModifiedBy>*</cp:lastModifiedBy>
  <dcterms:modified xsi:type="dcterms:W3CDTF">2009-05-08T20:42:00Z</dcterms:modified>
  <cp:revision>1</cp:revision>
  <dc:subject/>
  <dc:title>Urepel – Argibel – Alba-Aitz – Elizondo Ibilbidea</dc:title>
</cp:coreProperties>
</file>